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where we are in place and time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97124824"/>
            <w:bookmarkStart w:id="1" w:name="__Fieldmark__0_379712482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797124824"/>
            <w:bookmarkStart w:id="3" w:name="__Fieldmark__1_379712482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797124824"/>
            <w:bookmarkStart w:id="5" w:name="__Fieldmark__2_379712482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797124824"/>
            <w:bookmarkStart w:id="7" w:name="__Fieldmark__3_379712482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797124824"/>
            <w:bookmarkStart w:id="9" w:name="__Fieldmark__4_379712482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797124824"/>
            <w:bookmarkStart w:id="11" w:name="__Fieldmark__5_379712482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797124824"/>
            <w:bookmarkStart w:id="13" w:name="__Fieldmark__6_379712482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797124824"/>
            <w:bookmarkStart w:id="15" w:name="__Fieldmark__7_379712482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797124824"/>
            <w:bookmarkStart w:id="17" w:name="__Fieldmark__8_379712482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797124824"/>
            <w:bookmarkStart w:id="19" w:name="__Fieldmark__9_379712482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797124824"/>
            <w:bookmarkStart w:id="21" w:name="__Fieldmark__10_379712482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797124824"/>
            <w:bookmarkStart w:id="23" w:name="__Fieldmark__11_379712482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797124824"/>
            <w:bookmarkStart w:id="25" w:name="__Fieldmark__12_379712482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797124824"/>
            <w:bookmarkStart w:id="27" w:name="__Fieldmark__13_379712482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797124824"/>
            <w:bookmarkStart w:id="29" w:name="__Fieldmark__14_379712482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797124824"/>
            <w:bookmarkStart w:id="31" w:name="__Fieldmark__15_379712482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797124824"/>
            <w:bookmarkStart w:id="34" w:name="__Fieldmark__16_379712482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797124824"/>
            <w:bookmarkStart w:id="36" w:name="__Fieldmark__17_379712482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797124824"/>
            <w:bookmarkStart w:id="38" w:name="__Fieldmark__18_379712482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797124824"/>
            <w:bookmarkStart w:id="40" w:name="__Fieldmark__19_379712482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797124824"/>
            <w:bookmarkStart w:id="42" w:name="__Fieldmark__20_379712482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797124824"/>
            <w:bookmarkStart w:id="44" w:name="__Fieldmark__21_379712482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797124824"/>
            <w:bookmarkStart w:id="46" w:name="__Fieldmark__22_379712482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797124824"/>
            <w:bookmarkStart w:id="48" w:name="__Fieldmark__23_379712482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797124824"/>
            <w:bookmarkStart w:id="50" w:name="__Fieldmark__24_379712482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797124824"/>
            <w:bookmarkStart w:id="52" w:name="__Fieldmark__25_379712482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797124824"/>
            <w:bookmarkStart w:id="54" w:name="__Fieldmark__27_379712482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797124824"/>
            <w:bookmarkStart w:id="56" w:name="__Fieldmark__28_379712482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797124824"/>
            <w:bookmarkStart w:id="58" w:name="__Fieldmark__29_379712482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797124824"/>
            <w:bookmarkStart w:id="60" w:name="__Fieldmark__30_379712482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797124824"/>
            <w:bookmarkStart w:id="62" w:name="__Fieldmark__31_379712482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un buen apoyo del antebrazo funcional / y del antebrazo contrario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iza siempre la hoja siempre de frente tanto para escribir como para pintar manteniendo firme el miembro contrari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permanentemente en todas las actividades gráficas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</w:rPr>
              <w:t>Games at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layground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797124824"/>
            <w:bookmarkStart w:id="64" w:name="__Fieldmark__33_379712482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797124824"/>
            <w:bookmarkStart w:id="66" w:name="__Fieldmark__34_379712482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797124824"/>
            <w:bookmarkStart w:id="68" w:name="__Fieldmark__35_379712482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3797124824"/>
            <w:bookmarkStart w:id="70" w:name="__Fieldmark__36_3797124824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797124824"/>
            <w:bookmarkStart w:id="72" w:name="__Fieldmark__37_3797124824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797124824"/>
            <w:bookmarkStart w:id="74" w:name="__Fieldmark__38_379712482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3797124824"/>
            <w:bookmarkStart w:id="77" w:name="__Fieldmark__39_3797124824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3797124824"/>
            <w:bookmarkStart w:id="79" w:name="__Fieldmark__40_3797124824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3797124824"/>
            <w:bookmarkStart w:id="81" w:name="__Fieldmark__41_3797124824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3797124824"/>
            <w:bookmarkStart w:id="83" w:name="__Fieldmark__42_3797124824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1 to 25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three small teams children will practice their gross motor skills in a real game such as the jungle gym, monkey bars and soccer field teachers will provide an opportunity for children to exercise all the body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do three kind of different games :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he monkey bars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carretilla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he jungle gym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Teacher will take a register of those students that are having problems with gross motor skills, so we will start sending a folder of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  <w:t>Plan Casero 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0:13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3-09-23T20:13:00Z</dcterms:modified>
  <cp:revision>2</cp:revision>
  <dc:subject/>
  <dc:title/>
</cp:coreProperties>
</file>